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5" w:before="0" w:after="75"/>
        <w:rPr/>
      </w:pPr>
      <w:r>
        <w:rPr/>
        <w:t>Ставка плати за використання власних вагонів Перевізника та плати за користування вагонами Перевізника за межами України (вводяться в дію з 00:00 13.10.2019)</w:t>
      </w:r>
    </w:p>
    <w:tbl>
      <w:tblPr>
        <w:tblW w:w="95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8288"/>
        <w:gridCol w:w="1031"/>
        <w:gridCol w:w="35"/>
      </w:tblGrid>
      <w:tr>
        <w:trPr/>
        <w:tc>
          <w:tcPr>
            <w:tcW w:w="9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и плати за використання власних вагонів Перевізника та плати за користування вагонами Перевізника за межами Україн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8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вагонів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и без ПДВ, (Сваг) грн/добу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и плати за використання вагонів Перевізника по території Україн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котиш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іввагон,                                                          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пкар,                                                                       хопер-дозатор умовних типів 302 та 304, спеціалізований вагон для проїзду бригад супроводження з нумерацією на «1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мент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інерал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рновоз,                                                                         вагон для перевезення муки умовного типу 97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іле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фітингов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-ліс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стерна,                                                  переобладнана та модернізована цистерна умовних типів 932 та 597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ий вагон,                                                       інші переобладнані вагони умовних типів 917, 96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-термос умовного типу 800 та 580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и плати за користування вагонами Перевізника за межами Україн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котиш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іввагон,                                                          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пкар,                                                                       хопер-дозатор умовних типів 302 та 304, спеціалізований вагон для проїзду бригад супроводження з нумерацією на «1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мент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інерал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рновоз,                                                                         вагон для перевезення муки умовного типу 97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іле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фітингов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-лісовоз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стерна,                                                  переобладнана та модернізована цистерна умовних типів 932 та 597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ий вагон,                                                       інші переобладнані вагони умовних типів 917, 96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-термос умовного типу 800 та 580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* На всі послуги та плати нараховується податок на додану вартість відповідно до норм Податкового Кодексу України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дод зазначене в пункті 3.2.1. Договору відповідно до рішення правління ПАТ "Укрзалізниця" від 21.06.2018 – застосовується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міна ставок плат проводиться відповідно до пункту 3.2.1. та 3.3. Розділу 3 Договору 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1:00Z</dcterms:created>
  <dc:creator>Sema</dc:creator>
  <dc:description/>
  <cp:keywords/>
  <dc:language>en-US</dc:language>
  <cp:lastModifiedBy>Sema</cp:lastModifiedBy>
  <dcterms:modified xsi:type="dcterms:W3CDTF">2019-09-12T12:31:00Z</dcterms:modified>
  <cp:revision>1</cp:revision>
  <dc:subject/>
  <dc:title>Ставка плати за використання власних вагонів Перевізника та плати за користування вагонами Перевізника за межами України (вводяться в дію з 00:00 13</dc:title>
</cp:coreProperties>
</file>